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uk-UA"/>
        </w:rPr>
      </w:pPr>
      <w:r>
        <w:rPr>
          <w:lang w:val="uk-UA"/>
        </w:rPr>
        <w:t xml:space="preserve">   </w:t>
      </w:r>
      <w:r>
        <w:rPr>
          <w:b/>
          <w:sz w:val="32"/>
          <w:szCs w:val="32"/>
          <w:lang w:val="uk-UA"/>
        </w:rPr>
        <w:t>Циліндр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4101465" cy="3053715"/>
                <wp:effectExtent l="5715" t="5715" r="5080" b="4451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1480" cy="3053880"/>
                          <a:chOff x="0" y="0"/>
                          <a:chExt cx="4101480" cy="305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01480" cy="305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01480" cy="3053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101480" cy="3053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101480" cy="3053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101480" cy="3053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101480" cy="3053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101480" cy="3053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101480" cy="30538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101480" cy="30538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4101480" cy="258048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343080" y="413280"/>
                                                <a:ext cx="3758400" cy="21672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0" cy="17132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3758400" cy="21672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H="1" flipV="1">
                                                    <a:off x="0" y="1712160"/>
                                                    <a:ext cx="1328400" cy="72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106640" y="0"/>
                                                    <a:ext cx="2651760" cy="21672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651760" cy="21672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220320" y="1711440"/>
                                                        <a:ext cx="0" cy="45576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2651760" cy="216612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326600" y="1711440"/>
                                                          <a:ext cx="1440" cy="45468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2651760" cy="182448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1027080"/>
                                                            <a:ext cx="1546200" cy="79740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txbx>
                                                          <w:txbxContent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rFonts w:ascii="Liberation Serif" w:hAnsi="Liberation Serif" w:eastAsia="Noto Sans" w:cs="Noto Sans Devanagari"/>
                                                                  <w:lang w:val="en-US" w:bidi="hi-IN"/>
                                                                </w:rPr>
                                                              </w:r>
                                                            </w:p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24"/>
                                                                  <w:szCs w:val="24"/>
                                                                  <w:rFonts w:ascii="Times New Roman" w:hAnsi="Times New Roman" w:eastAsia="Times New Roman" w:cs="Times New Roman"/>
                                                                  <w:color w:val="auto"/>
                                                                  <w:lang w:val="en-US" w:bidi="ar-SA"/>
                                                                </w:rPr>
                                                                <w:t xml:space="preserve">         R                 R</w:t>
                                                              </w:r>
                                                            </w:p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rFonts w:ascii="Liberation Serif" w:hAnsi="Liberation Serif" w:eastAsia="Noto Sans" w:cs="Noto Sans Devanagari"/>
                                                                  <w:lang w:val="en-US" w:bidi="hi-IN"/>
                                                                </w:rPr>
                                                              </w:r>
                                                            </w:p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rFonts w:ascii="Liberation Serif" w:hAnsi="Liberation Serif" w:eastAsia="Noto Sans" w:cs="Noto Sans Devanagari"/>
                                                                  <w:lang w:val="en-US" w:bidi="hi-IN"/>
                                                                </w:rPr>
                                                              </w:r>
                                                            </w:p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24"/>
                                                                  <w:szCs w:val="24"/>
                                                                  <w:rFonts w:ascii="Times New Roman" w:hAnsi="Times New Roman" w:eastAsia="Times New Roman" w:cs="Times New Roman"/>
                                                                  <w:color w:val="auto"/>
                                                                  <w:lang w:val="en-US" w:bidi="ar-SA"/>
                                                                </w:rPr>
                                                                <w:t xml:space="preserve">              α</w:t>
                                                              </w:r>
                                                            </w:p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24"/>
                                                                  <w:szCs w:val="24"/>
                                                                  <w:rFonts w:ascii="Times New Roman" w:hAnsi="Times New Roman" w:eastAsia="Times New Roman" w:cs="Times New Roman"/>
                                                                  <w:color w:val="auto"/>
                                                                  <w:lang w:val="en-US" w:bidi="ar-SA"/>
                                                                </w:rPr>
                                                                <w:t xml:space="preserve"> </w:t>
                                                              </w:r>
                                                            </w:p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rFonts w:ascii="Liberation Serif" w:hAnsi="Liberation Serif" w:eastAsia="Noto Sans" w:cs="Noto Sans Devanagari"/>
                                                                  <w:lang w:val="en-US" w:bidi="hi-IN"/>
                                                                </w:rPr>
                                                              </w:r>
                                                            </w:p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24"/>
                                                                  <w:szCs w:val="24"/>
                                                                  <w:rFonts w:ascii="Times New Roman" w:hAnsi="Times New Roman" w:eastAsia="Times New Roman" w:cs="Times New Roman"/>
                                                                  <w:color w:val="auto"/>
                                                                  <w:lang w:val="en-US" w:bidi="ar-SA"/>
                                                                </w:rPr>
                                                                <w:t xml:space="preserve">  R                         R</w:t>
                                                              </w:r>
                                                            </w:p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24"/>
                                                                  <w:szCs w:val="24"/>
                                                                  <w:rFonts w:ascii="Times New Roman" w:hAnsi="Times New Roman" w:eastAsia="Times New Roman" w:cs="Times New Roman"/>
                                                                  <w:color w:val="auto"/>
                                                                  <w:lang w:val="en-US" w:bidi="ar-SA"/>
                                                                </w:rPr>
                                                                <w:t xml:space="preserve">       α/2</w:t>
                                                              </w:r>
                                                            </w:p>
                                                          </w:txbxContent>
                                                        </wps:txbx>
                                                        <wps:bodyPr anchor="t">
                                                          <a:noAutofit/>
                                                        </wps:bodyPr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1325880" y="0"/>
                                                            <a:ext cx="1325880" cy="171072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/>
                                                          <wps:spPr>
                                                            <a:xfrm flipV="1">
                                                              <a:off x="0" y="1709640"/>
                                                              <a:ext cx="1324440" cy="7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  <wps:wsp>
                                                          <wps:cNvSpPr/>
                                                          <wps:spPr>
                                                            <a:xfrm flipV="1">
                                                              <a:off x="1324440" y="0"/>
                                                              <a:ext cx="1440" cy="1710720"/>
                                                            </a:xfrm>
                                                            <a:prstGeom prst="line">
                                                              <a:avLst/>
                                                            </a:prstGeom>
                                                            <a:ln w="9360">
                                                              <a:solidFill>
                                                                <a:srgbClr val="000000"/>
                                                              </a:solidFill>
                                                              <a:miter/>
                                                            </a:ln>
                                                          </wps:spPr>
                                                          <wps:style>
                                                            <a:lnRef idx="0"/>
                                                            <a:fillRef idx="0"/>
                                                            <a:effectRef idx="0"/>
                                                            <a:fontRef idx="minor"/>
                                                          </wps:style>
                                                          <wps:bodyPr/>
                                                        </wps:w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21040" y="2054160"/>
                                                      <a:ext cx="110628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  <a:headEnd len="med" type="triangle" w="med"/>
                                                      <a:tailEnd len="med" type="triangle" w="med"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1198800" cy="8262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rot="5400000">
                                                  <a:off x="186120" y="-186120"/>
                                                  <a:ext cx="826200" cy="1198800"/>
                                                </a:xfrm>
                                                <a:custGeom>
                                                  <a:avLst/>
                                                  <a:gdLst>
                                                    <a:gd name="textAreaLeft" fmla="*/ 0 w 468360"/>
                                                    <a:gd name="textAreaRight" fmla="*/ 468720 w 468360"/>
                                                    <a:gd name="textAreaTop" fmla="*/ 0 h 679680"/>
                                                    <a:gd name="textAreaBottom" fmla="*/ 680040 h 679680"/>
                                                  </a:gdLst>
                                                  <a:ahLst/>
                                                  <a:rect l="textAreaLeft" t="textAreaTop" r="textAreaRight" b="textAreaBottom"/>
                                                  <a:pathLst>
                                                    <a:path w="21600" h="21600">
                                                      <a:moveTo>
                                                        <a:pt x="0" y="21600"/>
                                                      </a:moveTo>
                                                      <a:lnTo>
                                                        <a:pt x="0" y="12160"/>
                                                      </a:lnTo>
                                                      <a:arcTo wR="12427" hR="9260" stAng="10800000" swAng="5400000"/>
                                                      <a:lnTo>
                                                        <a:pt x="15100" y="2900"/>
                                                      </a:lnTo>
                                                      <a:lnTo>
                                                        <a:pt x="15100" y="0"/>
                                                      </a:lnTo>
                                                      <a:lnTo>
                                                        <a:pt x="21600" y="6079"/>
                                                      </a:lnTo>
                                                      <a:lnTo>
                                                        <a:pt x="15100" y="12158"/>
                                                      </a:lnTo>
                                                      <a:lnTo>
                                                        <a:pt x="15100" y="9258"/>
                                                      </a:lnTo>
                                                      <a:lnTo>
                                                        <a:pt x="12427" y="9258"/>
                                                      </a:lnTo>
                                                      <a:arcTo wR="6069" hR="2902" stAng="16200000" swAng="-5400000"/>
                                                      <a:lnTo>
                                                        <a:pt x="6358" y="21600"/>
                                                      </a:lnTo>
                                                      <a:close/>
                                                    </a:path>
                                                  </a:pathLst>
                                                </a:cu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685080" y="464760"/>
                                                  <a:ext cx="3402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869480" y="2583720"/>
                                              <a:ext cx="749160" cy="4698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ffffff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8"/>
                                                    <w:i/>
                                                    <w:szCs w:val="28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en-US" w:bidi="ar-SA"/>
                                                  </w:rPr>
                                                  <w:t>a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10800" anchor="t">
                                            <a:noAutofit/>
                                          </wps:bodyPr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V="1">
                                            <a:off x="1689840" y="1546200"/>
                                            <a:ext cx="0" cy="5659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V="1">
                                          <a:off x="2792160" y="1546200"/>
                                          <a:ext cx="0" cy="5659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689840" y="1546920"/>
                                        <a:ext cx="1101600" cy="565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1689120" y="1584360"/>
                                      <a:ext cx="1101600" cy="527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689840" y="2112480"/>
                                    <a:ext cx="110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542960" y="1621800"/>
                                  <a:ext cx="146520" cy="7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469520" y="1697400"/>
                                <a:ext cx="14652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469520" y="1697400"/>
                              <a:ext cx="22032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9520" y="1735560"/>
                              <a:ext cx="22032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9520" y="1773000"/>
                              <a:ext cx="22032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9520" y="1810440"/>
                              <a:ext cx="22032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9520" y="1848600"/>
                              <a:ext cx="22032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2960" y="1886040"/>
                              <a:ext cx="14652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2960" y="1924200"/>
                              <a:ext cx="14652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2960" y="1961640"/>
                              <a:ext cx="14652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92160" y="1621080"/>
                            <a:ext cx="73080" cy="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2160" y="1659240"/>
                            <a:ext cx="73080" cy="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2160" y="1659960"/>
                            <a:ext cx="14652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2160" y="1697400"/>
                            <a:ext cx="14652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2160" y="1735560"/>
                            <a:ext cx="14652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2160" y="1773000"/>
                            <a:ext cx="14652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2160" y="1810440"/>
                            <a:ext cx="14652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2160" y="1848600"/>
                            <a:ext cx="14652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2160" y="1886040"/>
                            <a:ext cx="14652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2160" y="1924200"/>
                            <a:ext cx="14652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2160" y="1961640"/>
                            <a:ext cx="14652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2160" y="1999440"/>
                            <a:ext cx="146520" cy="7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5pt;margin-top:-3.7pt;width:308.25pt;height:255.1pt" coordorigin="293,-74" coordsize="6165,5102">
                <v:group id="shape_0" style="position:absolute;left:293;top:-74;width:6165;height:5102">
                  <v:group id="shape_0" style="position:absolute;left:293;top:-74;width:6165;height:5102">
                    <v:group id="shape_0" style="position:absolute;left:293;top:-74;width:6165;height:5102">
                      <v:group id="shape_0" style="position:absolute;left:293;top:-74;width:6165;height:5102">
                        <v:group id="shape_0" style="position:absolute;left:293;top:-74;width:6165;height:5102">
                          <v:group id="shape_0" style="position:absolute;left:293;top:-74;width:6165;height:5102">
                            <v:group id="shape_0" style="position:absolute;left:293;top:-74;width:6165;height:5102">
                              <v:group id="shape_0" style="position:absolute;left:293;top:-74;width:6165;height:5102">
                                <v:group id="shape_0" style="position:absolute;left:293;top:-74;width:6165;height:5102">
                                  <v:group id="shape_0" style="position:absolute;left:293;top:-74;width:6165;height:4356">
                                    <v:group id="shape_0" style="position:absolute;left:540;top:871;width:5918;height:3412">
                                      <v:line id="shape_0" from="540,871" to="540,3568" stroked="t" o:allowincell="f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group id="shape_0" style="position:absolute;left:540;top:871;width:5918;height:3412">
                                        <v:line id="shape_0" from="540,3567" to="2631,3567" stroked="t" o:allowincell="f" style="position:absolute;flip:xy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group id="shape_0" style="position:absolute;left:2283;top:871;width:4175;height:3412">
                                          <v:group id="shape_0" style="position:absolute;left:2283;top:871;width:4175;height:3412">
                                            <v:line id="shape_0" from="2630,3566" to="2630,4283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group id="shape_0" style="position:absolute;left:2283;top:871;width:4175;height:3410">
                                              <v:line id="shape_0" from="4372,3566" to="4373,4281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group id="shape_0" style="position:absolute;left:2283;top:871;width:4175;height:2873">
                                                <v:oval id="shape_0" fillcolor="white" stroked="t" o:allowincell="f" style="position:absolute;left:2283;top:2488;width:2434;height:1255;mso-wrap-style:square;v-text-anchor:top">
                                                  <v:textbo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rFonts w:ascii="Liberation Serif" w:hAnsi="Liberation Serif" w:eastAsia="Noto Sans" w:cs="Noto Sans Devanagari"/>
                                                            <w:lang w:val="en-US" w:bidi="hi-IN"/>
                                                          </w:rPr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4"/>
                                                            <w:szCs w:val="24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en-US" w:bidi="ar-SA"/>
                                                          </w:rPr>
                                                          <w:t xml:space="preserve">         R                 R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rFonts w:ascii="Liberation Serif" w:hAnsi="Liberation Serif" w:eastAsia="Noto Sans" w:cs="Noto Sans Devanagari"/>
                                                            <w:lang w:val="en-US" w:bidi="hi-IN"/>
                                                          </w:rPr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rFonts w:ascii="Liberation Serif" w:hAnsi="Liberation Serif" w:eastAsia="Noto Sans" w:cs="Noto Sans Devanagari"/>
                                                            <w:lang w:val="en-US" w:bidi="hi-IN"/>
                                                          </w:rPr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4"/>
                                                            <w:szCs w:val="24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en-US" w:bidi="ar-SA"/>
                                                          </w:rPr>
                                                          <w:t xml:space="preserve">              α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4"/>
                                                            <w:szCs w:val="24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en-US" w:bidi="ar-SA"/>
                                                          </w:rPr>
                                                          <w:t xml:space="preserve"> 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rFonts w:ascii="Liberation Serif" w:hAnsi="Liberation Serif" w:eastAsia="Noto Sans" w:cs="Noto Sans Devanagari"/>
                                                            <w:lang w:val="en-US" w:bidi="hi-IN"/>
                                                          </w:rPr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4"/>
                                                            <w:szCs w:val="24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en-US" w:bidi="ar-SA"/>
                                                          </w:rPr>
                                                          <w:t xml:space="preserve">  R                         R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4"/>
                                                            <w:szCs w:val="24"/>
                                                            <w:rFonts w:ascii="Times New Roman" w:hAnsi="Times New Roman" w:eastAsia="Times New Roman" w:cs="Times New Roman"/>
                                                            <w:color w:val="auto"/>
                                                            <w:lang w:val="en-US" w:bidi="ar-SA"/>
                                                          </w:rPr>
                                                          <w:t xml:space="preserve">       α/2</w:t>
                                                        </w:r>
                                                      </w:p>
                                                    </w:txbxContent>
                                                  </v:textbox>
                                                  <v:fill o:detectmouseclick="t" type="solid" color2="black"/>
                                                  <v:stroke color="black" weight="9360" joinstyle="miter" endcap="flat"/>
                                                  <w10:wrap type="none"/>
                                                </v:oval>
                                                <v:group id="shape_0" style="position:absolute;left:4371;top:871;width:2087;height:2693">
                                                  <v:line id="shape_0" from="4371,3563" to="6456,3563" stroked="t" o:allowincell="f" style="position:absolute;flip:y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  <v:line id="shape_0" from="6457,871" to="6458,3564" stroked="t" o:allowincell="f" style="position:absolute;flip:y">
                                                    <v:stroke color="black" weight="9360" joinstyle="miter" endcap="flat"/>
                                                    <v:fill o:detectmouseclick="t" on="false"/>
                                                    <w10:wrap type="none"/>
                                                  </v:line>
                                                </v:group>
                                              </v:group>
                                            </v:group>
                                          </v:group>
                                          <v:line id="shape_0" from="2631,4106" to="4372,4106" stroked="t" o:allowincell="f" style="position:absolute">
                                            <v:stroke color="black" weight="9360" startarrow="block" endarrow="block" startarrowwidth="medium" startarrowlength="medium" endarrowwidth="medium" endarrowlength="medium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</v:group>
                                    <v:group id="shape_0" style="position:absolute;left:293;top:-74;width:1322;height:1888">
                                      <v:shapetype id="_x0000_t91" coordsize="21600,21600" o:spt="91" adj="9450,5400,5400,5400" path="m,21600l0@15qy@17@18l@6@5l@6,l21600@0l@6@14l@6@13l@12@13qx@19@20l@2,21600xe">
                                        <v:stroke joinstyle="miter"/>
                                        <v:formulas>
                                          <v:f eqn="val #2"/>
                                          <v:f eqn="prod @0 2 1"/>
                                          <v:f eqn="val #3"/>
                                          <v:f eqn="val #1"/>
                                          <v:f eqn="prod @2 1 2"/>
                                          <v:f eqn="sum @0 0 @4"/>
                                          <v:f eqn="sum width 0 @3"/>
                                          <v:f eqn="sum height 0 @5"/>
                                          <v:f eqn="min @6 @7"/>
                                          <v:f eqn="val #0"/>
                                          <v:f eqn="sum @9 0 @2"/>
                                          <v:f eqn="max @10 0"/>
                                          <v:f eqn="sum @2 @11 0"/>
                                          <v:f eqn="sum @5 @2 0"/>
                                          <v:f eqn="sum @13 @5 0"/>
                                          <v:f eqn="sum @5 @9 0"/>
                                          <v:f eqn="sum @13 @11 0"/>
                                          <v:f eqn="sum @9 0 0"/>
                                          <v:f eqn="sum 0 @15 @9"/>
                                          <v:f eqn="sum 0 @12 @11"/>
                                          <v:f eqn="sum @11 @13 0"/>
                                        </v:formulas>
                                        <v:path gradientshapeok="t" o:connecttype="rect" textboxrect="0,0,21600,21600"/>
                                        <v:handles>
                                          <v:h position="@2,21600"/>
                                          <v:h position="21600,@14"/>
                                          <v:h position="@6,0"/>
                                          <v:h position="@9,0"/>
                                        </v:handles>
                                      </v:shapetype>
                                      <v:shape id="shape_0" fillcolor="white" stroked="t" o:allowincell="f" style="position:absolute;left:293;top:-73;width:1300;height:1887;mso-wrap-style:none;v-text-anchor:middle;rotation:90" type="_x0000_t91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line id="shape_0" from="1079,952" to="1614,952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</v:group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fillcolor="white" stroked="t" o:allowincell="f" style="position:absolute;left:2944;top:4289;width:1179;height:73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i/>
                                              <w:szCs w:val="2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white" weight="9360" joinstyle="miter" endcap="flat"/>
                                    <w10:wrap type="none"/>
                                  </v:shape>
                                </v:group>
                                <v:line id="shape_0" from="2661,2655" to="2661,3545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4397,2655" to="4397,3545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2661,2656" to="4395,354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2660,2715" to="4394,3545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2661,3547" to="4395,35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2430,2774" to="2660,289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2314,2893" to="2544,30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314,2893" to="2660,30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4,2953" to="2660,31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4,3012" to="2660,31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4,3071" to="2660,32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14,3131" to="2660,33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30,3190" to="2660,33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30,3250" to="2660,33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30,3309" to="2660,34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397,2773" to="4511,28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97,2833" to="4511,28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97,2834" to="4627,29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97,2893" to="4627,30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97,2953" to="4627,30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97,3012" to="4627,31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97,3071" to="4627,31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97,3131" to="4627,32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97,3190" to="4627,33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97,3250" to="4627,33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97,3309" to="4627,34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97,3369" to="4627,34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мова того, що циліндр не підніматиметься, запишеться очевидним чином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/>
        <w:t xml:space="preserve">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– максимальна сила Ар</w:t>
      </w:r>
      <w:r>
        <w:rPr>
          <w:lang w:val="uk-UA"/>
        </w:rPr>
        <w:t>хіме</w:t>
      </w:r>
      <w:r>
        <w:rPr/>
        <w:t>да, що д</w:t>
      </w:r>
      <w:r>
        <w:rPr>
          <w:lang w:val="uk-UA"/>
        </w:rPr>
        <w:t>ія</w:t>
      </w:r>
      <w:r>
        <w:rPr/>
        <w:t>тиме</w:t>
      </w:r>
      <w:r>
        <w:rPr>
          <w:lang w:val="uk-UA"/>
        </w:rPr>
        <w:t xml:space="preserve"> на циліндр в процесі наповнення посудини водою. Варто зауважити, що максимальна сила Архімеда діятиме на циліндр не у випадку повного занурення його у воду, а при заповненні посудини до рівня, вказаного на малюнку, оскільки у випадку повного занурення на частину циліндру, що знаходиться безпосередньо над отвором, сила Архімеда не діятиме, навпаки, шар води над цією частиною притискатиме циліндр до дна. Сила Архімеда виражається відомою формулою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V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де </w:t>
      </w:r>
      <w:r>
        <w:rPr>
          <w:i/>
          <w:lang w:val="en-US"/>
        </w:rPr>
        <w:t>V</w:t>
      </w:r>
      <w:r>
        <w:rPr>
          <w:i/>
        </w:rPr>
        <w:t>'</w:t>
      </w:r>
      <w:r>
        <w:rPr/>
        <w:t xml:space="preserve">– </w:t>
      </w:r>
      <w:r>
        <w:rPr>
          <w:lang w:val="uk-UA"/>
        </w:rPr>
        <w:t>заштрихований на малюнку об</w:t>
      </w:r>
      <w:r>
        <w:rPr/>
        <w:t>’</w:t>
      </w:r>
      <w:r>
        <w:rPr>
          <w:lang w:val="uk-UA"/>
        </w:rPr>
        <w:t xml:space="preserve">єм, </w:t>
      </w:r>
      <w:r>
        <w:rPr>
          <w:i/>
          <w:lang w:val="uk-UA"/>
        </w:rPr>
        <w:t>ρ</w:t>
      </w:r>
      <w:r>
        <w:rPr>
          <w:lang w:val="uk-UA"/>
        </w:rPr>
        <w:t xml:space="preserve"> – густина води, </w:t>
      </w:r>
      <w:r>
        <w:rPr>
          <w:i/>
          <w:lang w:val="en-US"/>
        </w:rPr>
        <w:t>g</w:t>
      </w:r>
      <w:r>
        <w:rPr/>
        <w:t xml:space="preserve"> – </w:t>
      </w:r>
      <w:r>
        <w:rPr>
          <w:lang w:val="uk-UA"/>
        </w:rPr>
        <w:t xml:space="preserve">прискорення вільного падіння. </w:t>
      </w:r>
    </w:p>
    <w:p>
      <w:pPr>
        <w:pStyle w:val="Normal"/>
        <w:rPr/>
      </w:pPr>
      <w:r>
        <w:rPr>
          <w:lang w:val="uk-UA"/>
        </w:rPr>
        <w:t xml:space="preserve">               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де </w:t>
      </w:r>
      <w:r>
        <w:rPr>
          <w:i/>
          <w:lang w:val="en-US"/>
        </w:rPr>
        <w:t>b</w:t>
      </w:r>
      <w:r>
        <w:rPr>
          <w:lang w:val="uk-UA"/>
        </w:rPr>
        <w:t xml:space="preserve"> – довжина циліндра,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'</m:t>
        </m:r>
      </m:oMath>
      <w:r>
        <w:rPr>
          <w:lang w:val="uk-UA"/>
        </w:rPr>
        <w:t>– заштрихована на малюнку площа</w:t>
      </w:r>
      <w:r>
        <w:rPr/>
        <w:t>.</w:t>
      </w:r>
    </w:p>
    <w:p>
      <w:pPr>
        <w:pStyle w:val="Normal"/>
        <w:rPr/>
      </w:pPr>
      <w:r>
        <w:rPr>
          <w:lang w:val="uk-UA"/>
        </w:rPr>
        <w:t>Ця площа виражатиметься через різницю площ між сектором кола та трикутником і дорівнюватиме:</w:t>
      </w:r>
    </w:p>
    <w:p>
      <w:pPr>
        <w:pStyle w:val="Normal"/>
        <w:rPr/>
      </w:pPr>
      <w:r>
        <w:rPr>
          <w:lang w:val="uk-UA"/>
        </w:rPr>
        <w:t xml:space="preserve">                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результаті нескладних геометричних перетворень отримаємо: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&g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lang w:val="uk-UA"/>
        </w:rPr>
        <w:t xml:space="preserve">                  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 тоді отримаємо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в нашому випад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uk-UA"/>
        </w:rPr>
        <w:t>, тоді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6:32:00Z</dcterms:created>
  <dc:creator>_User189_</dc:creator>
  <dc:description/>
  <cp:keywords/>
  <dc:language>en-US</dc:language>
  <cp:lastModifiedBy>_User189_</cp:lastModifiedBy>
  <dcterms:modified xsi:type="dcterms:W3CDTF">2007-05-01T11:54:00Z</dcterms:modified>
  <cp:revision>8</cp:revision>
  <dc:subject/>
  <dc:title>   Циліндр</dc:title>
</cp:coreProperties>
</file>