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зеркало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>Школяр зможе побачити зображення своїх очей в тому випадку, коли промінь, що вилітатиме з його очей і відбиватиметься від дзеркала, потраплятиме знову в його очі, тобто тоді, коли відрізок, що з’єднуватиме його очі з їх зображенням у дзеркалі, перетне дзеркало. Цей випадок зображено нижч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42240</wp:posOffset>
                </wp:positionV>
                <wp:extent cx="2337435" cy="1485900"/>
                <wp:effectExtent l="254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7480" cy="1486080"/>
                          <a:chOff x="0" y="0"/>
                          <a:chExt cx="2337480" cy="148608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19944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4400" cy="1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4400" cy="115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4400" cy="115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94400" cy="115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0760" y="0"/>
                                      <a:ext cx="1943640" cy="115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43640" cy="1150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943640" cy="115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432360" y="1144440"/>
                                            <a:ext cx="15112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8840" cy="11505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438480" y="6480"/>
                                              <a:ext cx="0" cy="114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431280" cy="1144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flipH="1" flipV="1">
                                                <a:off x="0" y="0"/>
                                                <a:ext cx="431280" cy="11444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284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09240" y="757440"/>
                                                <a:ext cx="119520" cy="55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300" h="106">
                                                    <a:moveTo>
                                                      <a:pt x="0" y="106"/>
                                                    </a:moveTo>
                                                    <a:cubicBezTo>
                                                      <a:pt x="79" y="80"/>
                                                      <a:pt x="32" y="100"/>
                                                      <a:pt x="135" y="31"/>
                                                    </a:cubicBezTo>
                                                    <a:cubicBezTo>
                                                      <a:pt x="181" y="0"/>
                                                      <a:pt x="245" y="31"/>
                                                      <a:pt x="300" y="31"/>
                                                    </a:cubicBezTo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round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654560" y="667440"/>
                                          <a:ext cx="259200" cy="476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47880" y="0"/>
                                            <a:ext cx="211320" cy="476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-14040" y="180720"/>
                                              <a:ext cx="231120" cy="5976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1640" y="0"/>
                                              <a:ext cx="52200" cy="954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6813200">
                                              <a:off x="-5040" y="382680"/>
                                              <a:ext cx="163080" cy="223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5400000">
                                              <a:off x="45360" y="383040"/>
                                              <a:ext cx="163080" cy="223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19920600">
                                              <a:off x="5040" y="162720"/>
                                              <a:ext cx="74160" cy="4068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832600">
                                              <a:off x="88920" y="165240"/>
                                              <a:ext cx="135720" cy="22320"/>
                                            </a:xfrm>
                                            <a:prstGeom prst="flowChartTerminator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>
                                            <a:off x="0" y="40680"/>
                                            <a:ext cx="1263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655280" y="667440"/>
                                        <a:ext cx="0" cy="476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1760"/>
                                      <a:ext cx="572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0" h="1">
                                          <a:moveTo>
                                            <a:pt x="90" y="0"/>
                                          </a:moveTo>
                                          <a:cubicBezTo>
                                            <a:pt x="60" y="0"/>
                                            <a:pt x="30" y="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46520"/>
                                      <a:ext cx="95400" cy="9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0" h="15">
                                          <a:moveTo>
                                            <a:pt x="150" y="15"/>
                                          </a:moveTo>
                                          <a:cubicBezTo>
                                            <a:pt x="100" y="10"/>
                                            <a:pt x="0" y="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00" y="241920"/>
                                      <a:ext cx="10476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1">
                                          <a:moveTo>
                                            <a:pt x="165" y="0"/>
                                          </a:moveTo>
                                          <a:cubicBezTo>
                                            <a:pt x="110" y="0"/>
                                            <a:pt x="55" y="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680" y="337320"/>
                                      <a:ext cx="8568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" h="1">
                                          <a:moveTo>
                                            <a:pt x="135" y="0"/>
                                          </a:moveTo>
                                          <a:cubicBezTo>
                                            <a:pt x="90" y="0"/>
                                            <a:pt x="45" y="0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417960"/>
                                      <a:ext cx="10476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5" h="23">
                                          <a:moveTo>
                                            <a:pt x="165" y="23"/>
                                          </a:moveTo>
                                          <a:cubicBezTo>
                                            <a:pt x="71" y="0"/>
                                            <a:pt x="126" y="8"/>
                                            <a:pt x="0" y="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9800" y="651600"/>
                                    <a:ext cx="85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">
                                        <a:moveTo>
                                          <a:pt x="135" y="0"/>
                                        </a:moveTo>
                                        <a:cubicBezTo>
                                          <a:pt x="90" y="0"/>
                                          <a:pt x="4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727560"/>
                                    <a:ext cx="1047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">
                                        <a:moveTo>
                                          <a:pt x="165" y="0"/>
                                        </a:moveTo>
                                        <a:cubicBezTo>
                                          <a:pt x="110" y="0"/>
                                          <a:pt x="5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813600"/>
                                    <a:ext cx="66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5" h="21">
                                        <a:moveTo>
                                          <a:pt x="105" y="0"/>
                                        </a:moveTo>
                                        <a:cubicBezTo>
                                          <a:pt x="41" y="21"/>
                                          <a:pt x="76" y="15"/>
                                          <a:pt x="0" y="1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3640" y="956160"/>
                                  <a:ext cx="85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">
                                      <a:moveTo>
                                        <a:pt x="135" y="0"/>
                                      </a:moveTo>
                                      <a:cubicBezTo>
                                        <a:pt x="90" y="0"/>
                                        <a:pt x="4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080" y="1042200"/>
                                  <a:ext cx="763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1">
                                      <a:moveTo>
                                        <a:pt x="120" y="0"/>
                                      </a:moveTo>
                                      <a:cubicBezTo>
                                        <a:pt x="80" y="0"/>
                                        <a:pt x="40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3480" y="456480"/>
                                <a:ext cx="8964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35400" y="799560"/>
                              <a:ext cx="8640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0" y="68580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1.2pt;width:184pt;height:116.95pt" coordorigin="2160,224" coordsize="3680,2339">
                <v:group id="shape_0" style="position:absolute;left:2700;top:224;width:3140;height:1811">
                  <v:group id="shape_0" style="position:absolute;left:2700;top:224;width:3140;height:1811">
                    <v:group id="shape_0" style="position:absolute;left:2700;top:224;width:3140;height:1811">
                      <v:group id="shape_0" style="position:absolute;left:2700;top:224;width:3140;height:1811">
                        <v:group id="shape_0" style="position:absolute;left:2700;top:224;width:3140;height:1811">
                          <v:group id="shape_0" style="position:absolute;left:2780;top:224;width:3060;height:1811">
                            <v:group id="shape_0" style="position:absolute;left:2780;top:224;width:3060;height:1811">
                              <v:group id="shape_0" style="position:absolute;left:2780;top:224;width:3060;height:1811">
                                <v:line id="shape_0" from="3461,2026" to="5840,20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780;top:224;width:690;height:1811">
                                  <v:line id="shape_0" from="3471,234" to="3471,2035" stroked="t" o:allowincell="f" style="position:absolute;flip:y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780;top:224;width:678;height:1801">
                                    <v:line id="shape_0" from="2780,224" to="3458,2025" stroked="t" o:allowincell="f" style="position:absolute;flip:xy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coordsize="300,106" path="m0,106c79,80,32,100,135,31c181,0,245,31,300,31e" stroked="t" o:allowincell="f" style="position:absolute;left:3267;top:1417;width:187;height:87;mso-wrap-style:none;v-text-anchor:middle">
                                      <v:fill o:detectmouseclick="t" on="false"/>
                                      <v:stroke color="black" weight="9360" joinstyle="round" endcap="flat"/>
                                      <w10:wrap type="none"/>
                                    </v:shape>
                                  </v:group>
                                </v:group>
                              </v:group>
                              <v:group id="shape_0" style="position:absolute;left:5386;top:1275;width:429;height:638">
                                <v:group id="shape_0" style="position:absolute;left:5438;top:1275;width:377;height:638">
                                  <v:shapetype id="_x0000_t116" coordsize="21600,21600" o:spt="116" path="m3475,l18125,qx@4@5qy@6@7l3475,21600qx@8@9qy@10@11xe">
                                    <v:stroke joinstyle="miter"/>
                                    <v:formulas>
                                      <v:f eqn="val 1018"/>
                                      <v:f eqn="val 20582"/>
                                      <v:f eqn="val 3163"/>
                                      <v:f eqn="val 18437"/>
                                      <v:f eqn="sum 3475 18125 0"/>
                                      <v:f eqn="sum 10800 0 0"/>
                                      <v:f eqn="sum 0 @4 3475"/>
                                      <v:f eqn="sum 10800 @5 0"/>
                                      <v:f eqn="sum 0 3475 3475"/>
                                      <v:f eqn="sum 0 21600 10800"/>
                                      <v:f eqn="sum 3475 @8 0"/>
                                      <v:f eqn="sum 0 @9 10800"/>
                                    </v:formulas>
                                    <v:path gradientshapeok="t" o:connecttype="rect" textboxrect="@0,@2,@1,@3"/>
                                  </v:shapetype>
                                  <v:shape id="shape_0" fillcolor="white" stroked="t" o:allowincell="f" style="position:absolute;left:5439;top:1560;width:363;height:93;mso-wrap-style:none;v-text-anchor:middle;rotation:90" type="_x0000_t1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oval id="shape_0" fillcolor="white" stroked="t" o:allowincell="f" style="position:absolute;left:5574;top:1275;width:81;height:14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f" style="position:absolute;left:5453;top:1878;width:256;height:34;mso-wrap-style:none;v-text-anchor:middle;rotation:280" type="_x0000_t1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533;top:1879;width:256;height:34;mso-wrap-style:none;v-text-anchor:middle;rotation:90" type="_x0000_t1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469;top:1531;width:116;height:63;mso-wrap-style:none;v-text-anchor:middle;rotation:332" type="_x0000_t1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5602;top:1535;width:213;height:34;mso-wrap-style:none;v-text-anchor:middle;rotation:47" type="_x0000_t11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line id="shape_0" from="5386,1339" to="5584,13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  <v:line id="shape_0" from="5387,1275" to="5387,2024" stroked="t" o:allowincell="f" style="position:absolute">
                              <v:stroke color="black" weight="9360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coordsize="90,1" path="m90,0c60,0,30,0,0,0e" stroked="t" o:allowincell="f" style="position:absolute;left:2700;top:290;width:89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50,15" path="m150,15c100,10,0,0,0,0e" stroked="t" o:allowincell="f" style="position:absolute;left:2715;top:455;width:149;height:1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65,1" path="m165,0c110,0,55,0,0,0e" stroked="t" o:allowincell="f" style="position:absolute;left:2760;top:605;width:164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35,1" path="m135,0c90,0,45,0,0,0e" stroked="t" o:allowincell="f" style="position:absolute;left:2835;top:755;width:134;height: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65,23" path="m165,23c71,0,126,8,0,8e" stroked="t" o:allowincell="f" style="position:absolute;left:2865;top:882;width:164;height:22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35,1" path="m135,0c90,0,45,0,0,0e" stroked="t" o:allowincell="f" style="position:absolute;left:3015;top:1250;width:13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5,1" path="m165,0c110,0,55,0,0,0e" stroked="t" o:allowincell="f" style="position:absolute;left:3060;top:1370;width:16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5,21" path="m105,0c41,21,76,15,0,15e" stroked="t" o:allowincell="f" style="position:absolute;left:3150;top:1505;width:10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135,1" path="m135,0c90,0,45,0,0,0e" stroked="t" o:allowincell="f" style="position:absolute;left:3210;top:1730;width:13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20,1" path="m120,0c80,0,40,0,0,0e" stroked="t" o:allowincell="f" style="position:absolute;left:3255;top:1865;width:11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20;top:943;width:140;height:290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α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5118;top:1483;width:135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2160,1304" to="4859,2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60,1304" to="4860,2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 xml:space="preserve">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6040</wp:posOffset>
                </wp:positionV>
                <wp:extent cx="342900" cy="228600"/>
                <wp:effectExtent l="2540" t="4445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5.2pt;width:26.95pt;height:17.95pt" coordorigin="3240,104" coordsize="539,359">
                <v:line id="shape_0" from="3240,104" to="3599,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04" to="3779,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4695" w:leader="none"/>
        </w:tabs>
        <w:rPr/>
      </w:pPr>
      <w:r>
        <w:rPr>
          <w:lang w:val="uk-UA"/>
        </w:rPr>
        <w:tab/>
        <w:t>α</w:t>
        <w:tab/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4140" w:leader="none"/>
        </w:tabs>
        <w:rPr>
          <w:lang w:val="en-US"/>
        </w:rPr>
      </w:pPr>
      <w:r>
        <w:rPr>
          <w:lang w:val="en-US"/>
        </w:rPr>
        <w:tab/>
        <w:t>x</w:t>
      </w:r>
    </w:p>
    <w:p>
      <w:pPr>
        <w:pStyle w:val="Normal"/>
        <w:tabs>
          <w:tab w:val="clear" w:pos="708"/>
          <w:tab w:val="left" w:pos="394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39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lang w:val="en-US"/>
        </w:rPr>
        <w:t xml:space="preserve">          </w:t>
      </w:r>
      <w:r>
        <w:rPr>
          <w:lang w:val="uk-UA"/>
        </w:rPr>
        <w:t xml:space="preserve">Тоді виходячи з нескладної геометрії, отримаємо, що відстань </w:t>
      </w:r>
      <w:r>
        <w:rPr>
          <w:lang w:val="en-US"/>
        </w:rPr>
        <w:t>x</w:t>
      </w:r>
      <w:r>
        <w:rPr>
          <w:lang w:val="uk-UA"/>
        </w:rPr>
        <w:t xml:space="preserve">, на якій знаходитиметься школяр, дорівнюватим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45" w:leader="none"/>
        </w:tabs>
        <w:rPr>
          <w:lang w:val="uk-UA"/>
        </w:rPr>
      </w:pPr>
      <w:r>
        <w:rPr>
          <w:lang w:val="uk-UA"/>
        </w:rPr>
        <w:t>Аналогічну ситуацію матимемо і з ногами, тільки в цьому випадку, промінь, що вилітатиме з ніг, відбиваючись від дзеркала, потраплятиме в очі школяра. Це можна зобразити так:</w:t>
      </w:r>
    </w:p>
    <w:p>
      <w:pPr>
        <w:pStyle w:val="Normal"/>
        <w:tabs>
          <w:tab w:val="clear" w:pos="708"/>
          <w:tab w:val="left" w:pos="3945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0</wp:posOffset>
                </wp:positionV>
                <wp:extent cx="1994535" cy="115062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150560"/>
                          <a:chOff x="0" y="0"/>
                          <a:chExt cx="1994400" cy="1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94400" cy="1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4400" cy="1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94400" cy="115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94400" cy="115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0760" y="0"/>
                                    <a:ext cx="1943640" cy="1150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943640" cy="115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43640" cy="1150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432360" y="1144440"/>
                                          <a:ext cx="1511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38840" cy="1150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38840" y="6480"/>
                                            <a:ext cx="0" cy="1144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31280" cy="1144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0"/>
                                              <a:ext cx="431280" cy="1144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284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240" y="757440"/>
                                              <a:ext cx="119520" cy="55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00" h="106">
                                                  <a:moveTo>
                                                    <a:pt x="0" y="106"/>
                                                  </a:moveTo>
                                                  <a:cubicBezTo>
                                                    <a:pt x="79" y="80"/>
                                                    <a:pt x="32" y="100"/>
                                                    <a:pt x="135" y="31"/>
                                                  </a:cubicBezTo>
                                                  <a:cubicBezTo>
                                                    <a:pt x="181" y="0"/>
                                                    <a:pt x="245" y="31"/>
                                                    <a:pt x="300" y="31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4920" y="667440"/>
                                        <a:ext cx="259200" cy="476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47520" y="0"/>
                                          <a:ext cx="211320" cy="4762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400000">
                                            <a:off x="-14040" y="180720"/>
                                            <a:ext cx="231120" cy="5976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1640" y="0"/>
                                            <a:ext cx="52200" cy="954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6813200">
                                            <a:off x="-5040" y="38268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400000">
                                            <a:off x="45720" y="383040"/>
                                            <a:ext cx="16308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19920600">
                                            <a:off x="5040" y="162720"/>
                                            <a:ext cx="74160" cy="4068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832600">
                                            <a:off x="89280" y="165240"/>
                                            <a:ext cx="135720" cy="22320"/>
                                          </a:xfrm>
                                          <a:prstGeom prst="flowChartTerminator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flipH="1">
                                          <a:off x="0" y="40680"/>
                                          <a:ext cx="126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55640" y="667440"/>
                                      <a:ext cx="0" cy="476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1760"/>
                                    <a:ext cx="5724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" h="1">
                                        <a:moveTo>
                                          <a:pt x="90" y="0"/>
                                        </a:moveTo>
                                        <a:cubicBezTo>
                                          <a:pt x="60" y="0"/>
                                          <a:pt x="3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146520"/>
                                    <a:ext cx="954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0" h="15">
                                        <a:moveTo>
                                          <a:pt x="150" y="15"/>
                                        </a:moveTo>
                                        <a:cubicBezTo>
                                          <a:pt x="100" y="10"/>
                                          <a:pt x="0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241920"/>
                                    <a:ext cx="1047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1">
                                        <a:moveTo>
                                          <a:pt x="165" y="0"/>
                                        </a:moveTo>
                                        <a:cubicBezTo>
                                          <a:pt x="110" y="0"/>
                                          <a:pt x="5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337320"/>
                                    <a:ext cx="856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">
                                        <a:moveTo>
                                          <a:pt x="135" y="0"/>
                                        </a:moveTo>
                                        <a:cubicBezTo>
                                          <a:pt x="90" y="0"/>
                                          <a:pt x="45" y="0"/>
                                          <a:pt x="0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417960"/>
                                    <a:ext cx="104760" cy="1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23">
                                        <a:moveTo>
                                          <a:pt x="165" y="23"/>
                                        </a:moveTo>
                                        <a:cubicBezTo>
                                          <a:pt x="71" y="0"/>
                                          <a:pt x="126" y="8"/>
                                          <a:pt x="0" y="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0160" y="651600"/>
                                  <a:ext cx="85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">
                                      <a:moveTo>
                                        <a:pt x="135" y="0"/>
                                      </a:moveTo>
                                      <a:cubicBezTo>
                                        <a:pt x="90" y="0"/>
                                        <a:pt x="4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727560"/>
                                  <a:ext cx="1047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1">
                                      <a:moveTo>
                                        <a:pt x="165" y="0"/>
                                      </a:moveTo>
                                      <a:cubicBezTo>
                                        <a:pt x="110" y="0"/>
                                        <a:pt x="55" y="0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813600"/>
                                  <a:ext cx="66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21">
                                      <a:moveTo>
                                        <a:pt x="105" y="0"/>
                                      </a:moveTo>
                                      <a:cubicBezTo>
                                        <a:pt x="41" y="21"/>
                                        <a:pt x="76" y="15"/>
                                        <a:pt x="0" y="1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4000" y="956160"/>
                                <a:ext cx="85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">
                                    <a:moveTo>
                                      <a:pt x="135" y="0"/>
                                    </a:moveTo>
                                    <a:cubicBezTo>
                                      <a:pt x="90" y="0"/>
                                      <a:pt x="45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042200"/>
                                <a:ext cx="76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">
                                    <a:moveTo>
                                      <a:pt x="120" y="0"/>
                                    </a:moveTo>
                                    <a:cubicBezTo>
                                      <a:pt x="80" y="0"/>
                                      <a:pt x="4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3840" y="456480"/>
                              <a:ext cx="8964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457200" y="6858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3pt;width:157pt;height:90.55pt" coordorigin="2520,260" coordsize="3140,1811">
                <v:group id="shape_0" style="position:absolute;left:2520;top:260;width:3140;height:1811">
                  <v:group id="shape_0" style="position:absolute;left:2520;top:260;width:3140;height:1811">
                    <v:group id="shape_0" style="position:absolute;left:2520;top:260;width:3140;height:1811">
                      <v:group id="shape_0" style="position:absolute;left:2520;top:260;width:3140;height:1811">
                        <v:group id="shape_0" style="position:absolute;left:2600;top:260;width:3060;height:1811">
                          <v:group id="shape_0" style="position:absolute;left:2600;top:260;width:3060;height:1811">
                            <v:group id="shape_0" style="position:absolute;left:2600;top:260;width:3060;height:1811">
                              <v:line id="shape_0" from="3281,2062" to="5660,206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2600;top:260;width:690;height:1811">
                                <v:line id="shape_0" from="3291,270" to="3291,2071" stroked="t" o:allowincell="f" style="position:absolute;flip:y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2600;top:260;width:678;height:1801">
                                  <v:line id="shape_0" from="2600,260" to="3278,2061" stroked="t" o:allowincell="f" style="position:absolute;flip:xy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300,106" path="m0,106c79,80,32,100,135,31c181,0,245,31,300,31e" stroked="t" o:allowincell="f" style="position:absolute;left:3087;top:1453;width:187;height:87;mso-wrap-style:none;v-text-anchor:middle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group id="shape_0" style="position:absolute;left:5206;top:1311;width:429;height:638">
                              <v:group id="shape_0" style="position:absolute;left:5258;top:1311;width:377;height:638">
                                <v:shape id="shape_0" fillcolor="white" stroked="t" o:allowincell="f" style="position:absolute;left:5259;top:1596;width:363;height:93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oval id="shape_0" fillcolor="white" stroked="t" o:allowincell="f" style="position:absolute;left:5394;top:1311;width:81;height:149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fillcolor="white" stroked="t" o:allowincell="f" style="position:absolute;left:5273;top:1914;width:256;height:34;mso-wrap-style:none;v-text-anchor:middle;rotation:280" type="_x0000_t1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353;top:1915;width:256;height:34;mso-wrap-style:none;v-text-anchor:middle;rotation:90" type="_x0000_t1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289;top:1567;width:116;height:63;mso-wrap-style:none;v-text-anchor:middle;rotation:332" type="_x0000_t1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5422;top:1571;width:213;height:34;mso-wrap-style:none;v-text-anchor:middle;rotation:47" type="_x0000_t1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line id="shape_0" from="5206,1375" to="5404,137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line id="shape_0" from="5207,1311" to="5207,2060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90,1" path="m90,0c60,0,30,0,0,0e" stroked="t" o:allowincell="f" style="position:absolute;left:2520;top:326;width:89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0,15" path="m150,15c100,10,0,0,0,0e" stroked="t" o:allowincell="f" style="position:absolute;left:2535;top:491;width:149;height:1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5,1" path="m165,0c110,0,55,0,0,0e" stroked="t" o:allowincell="f" style="position:absolute;left:2580;top:641;width:16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5,1" path="m135,0c90,0,45,0,0,0e" stroked="t" o:allowincell="f" style="position:absolute;left:2655;top:791;width:134;height: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65,23" path="m165,23c71,0,126,8,0,8e" stroked="t" o:allowincell="f" style="position:absolute;left:2685;top:918;width:164;height:2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135,1" path="m135,0c90,0,45,0,0,0e" stroked="t" o:allowincell="f" style="position:absolute;left:2835;top:1286;width:13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5,1" path="m165,0c110,0,55,0,0,0e" stroked="t" o:allowincell="f" style="position:absolute;left:2880;top:1406;width:164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,21" path="m105,0c41,21,76,15,0,15e" stroked="t" o:allowincell="f" style="position:absolute;left:2970;top:1541;width:10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135,1" path="m135,0c90,0,45,0,0,0e" stroked="t" o:allowincell="f" style="position:absolute;left:3030;top:1766;width:134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0,1" path="m120,0c80,0,40,0,0,0e" stroked="t" o:allowincell="f" style="position:absolute;left:3075;top:1901;width:119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fillcolor="white" stroked="t" o:allowincell="f" style="position:absolute;left:3140;top:979;width:140;height:29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3240,1340" to="4139,2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0,1340" to="4140,2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1700" to="4139,20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45" w:leader="none"/>
        </w:tabs>
        <w:rPr>
          <w:lang w:val="uk-UA"/>
        </w:rPr>
      </w:pPr>
      <w:r>
        <w:rPr>
          <w:lang w:val="uk-UA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185</wp:posOffset>
                </wp:positionH>
                <wp:positionV relativeFrom="paragraph">
                  <wp:posOffset>785495</wp:posOffset>
                </wp:positionV>
                <wp:extent cx="95885" cy="194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.55pt;height:15.3pt;mso-wrap-distance-left:9.05pt;mso-wrap-distance-right:9.05pt;mso-wrap-distance-top:0pt;mso-wrap-distance-bottom:0pt;margin-top:61.85pt;mso-position-vertical-relative:text;margin-left:246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9535</wp:posOffset>
                </wp:positionV>
                <wp:extent cx="455930" cy="228600"/>
                <wp:effectExtent l="1905" t="508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60" cy="228600"/>
                          <a:chOff x="0" y="0"/>
                          <a:chExt cx="455760" cy="228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04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151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05pt;width:35.85pt;height:17.95pt" coordorigin="3060,141" coordsize="717,359">
                <v:line id="shape_0" from="3060,141" to="3538,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9,141" to="3777,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uk-UA"/>
        </w:rPr>
        <w:tab/>
        <w:t>α</w:t>
      </w:r>
    </w:p>
    <w:p>
      <w:pPr>
        <w:pStyle w:val="Normal"/>
        <w:tabs>
          <w:tab w:val="clear" w:pos="708"/>
          <w:tab w:val="left" w:pos="3930" w:leader="none"/>
          <w:tab w:val="center" w:pos="4677" w:leader="none"/>
        </w:tabs>
        <w:rPr/>
      </w:pPr>
      <w:r>
        <w:rPr>
          <w:lang w:val="uk-UA"/>
        </w:rPr>
        <w:tab/>
        <w:t xml:space="preserve"> α  </w:t>
      </w:r>
      <w:r>
        <w:rPr>
          <w:lang w:val="en-US"/>
        </w:rPr>
        <w:t>h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75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en-US"/>
        </w:rPr>
        <w:t>y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lang w:val="uk-UA"/>
        </w:rPr>
        <w:t xml:space="preserve">           </w:t>
      </w:r>
      <w:r>
        <w:rPr>
          <w:lang w:val="uk-UA"/>
        </w:rPr>
        <w:t>З нескладної геометрії отримаємо: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>
          <w:lang w:val="uk-UA"/>
        </w:rPr>
        <w:t xml:space="preserve">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8:02:00Z</dcterms:created>
  <dc:creator>_User189_</dc:creator>
  <dc:description/>
  <cp:keywords/>
  <dc:language>en-US</dc:language>
  <cp:lastModifiedBy>_User189_</cp:lastModifiedBy>
  <dcterms:modified xsi:type="dcterms:W3CDTF">2007-05-01T08:16:00Z</dcterms:modified>
  <cp:revision>2</cp:revision>
  <dc:subject/>
  <dc:title>Дзеркало</dc:title>
</cp:coreProperties>
</file>