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280</wp:posOffset>
            </wp:positionH>
            <wp:positionV relativeFrom="paragraph">
              <wp:posOffset>182880</wp:posOffset>
            </wp:positionV>
            <wp:extent cx="64770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uk-UA"/>
        </w:rPr>
        <w:t>Фізико-математична гімназія № 17 м.Вінниці</w:t>
      </w:r>
    </w:p>
    <w:p>
      <w:pPr>
        <w:pStyle w:val="Normal"/>
        <w:jc w:val="center"/>
        <w:rPr>
          <w:i/>
          <w:i/>
          <w:sz w:val="48"/>
          <w:lang w:val="uk-UA"/>
        </w:rPr>
      </w:pPr>
      <w:r>
        <w:rPr>
          <w:b/>
          <w:i/>
          <w:sz w:val="48"/>
          <w:lang w:val="en-US"/>
        </w:rPr>
        <w:t xml:space="preserve">7 </w:t>
      </w:r>
      <w:r>
        <w:rPr>
          <w:b/>
          <w:i/>
          <w:sz w:val="48"/>
          <w:lang w:val="uk-UA"/>
        </w:rPr>
        <w:t>комплексна олімпіада з математики, фізики та інформатики</w:t>
      </w:r>
    </w:p>
    <w:p>
      <w:pPr>
        <w:pStyle w:val="Normal"/>
        <w:rPr>
          <w:i/>
          <w:i/>
          <w:sz w:val="48"/>
          <w:lang w:val="uk-UA"/>
        </w:rPr>
      </w:pPr>
      <w:r>
        <w:rPr>
          <w:i/>
          <w:sz w:val="48"/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i/>
          <w:sz w:val="32"/>
          <w:lang w:val="uk-UA"/>
        </w:rPr>
        <w:t>Завдання  2  туру  (математика)</w:t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 xml:space="preserve">Задачи по математике </w:t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(юниорская лига)</w:t>
      </w:r>
    </w:p>
    <w:p>
      <w:pPr>
        <w:pStyle w:val="Normal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Найдите несколько трехзначных чисел, квадрат котор</w:t>
      </w:r>
      <w:r>
        <w:rPr>
          <w:sz w:val="28"/>
        </w:rPr>
        <w:t>ых заканчивается на 21. Сколько всего существует таких чисел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жно ли разрезать прямоугольник на 9 прямоугольников так, чтобы никакие два соседних прямоугольника не образовывали бы вместе прямоугольник? На рисунке показано, как можно так разрезать прямоугольник на пять ча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5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8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ван Петрович родился в девятнадцатом веке. В 1901 году его возраст оказался равен сумме цифр его года рождения. В каком году родился Иван Петрович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Три квадратных плитки шоколада размером 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, 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 и 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 нужно разделить поровну на пятерых. Какое наименьшее число разломов для этого потребуется? (Шоколад можно ломать только по линиям; за один раз разрешается ломать только один кусок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4:26:00Z</dcterms:created>
  <dc:creator>Пасихов Ю.Я.</dc:creator>
  <dc:description/>
  <dc:language>en-US</dc:language>
  <cp:lastModifiedBy>Пасихов Ю.Я.</cp:lastModifiedBy>
  <dcterms:modified xsi:type="dcterms:W3CDTF">2000-05-01T14:26:00Z</dcterms:modified>
  <cp:revision>2</cp:revision>
  <dc:subject/>
  <dc:title>Фізико-математична гімназія № 17 м</dc:title>
</cp:coreProperties>
</file>