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40280</wp:posOffset>
            </wp:positionH>
            <wp:positionV relativeFrom="paragraph">
              <wp:posOffset>182880</wp:posOffset>
            </wp:positionV>
            <wp:extent cx="6477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Фізико-математична гімназія № 17 м.Вінниці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b/>
          <w:i/>
          <w:sz w:val="32"/>
          <w:lang w:val="en-US"/>
        </w:rPr>
        <w:t xml:space="preserve">7 </w:t>
      </w:r>
      <w:r>
        <w:rPr>
          <w:b/>
          <w:i/>
          <w:sz w:val="32"/>
          <w:lang w:val="uk-UA"/>
        </w:rPr>
        <w:t>комплексна олімпіада з математики, фізики та інформа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ab/>
        <w:tab/>
      </w:r>
      <w:r>
        <w:rPr>
          <w:b/>
          <w:i/>
          <w:sz w:val="32"/>
          <w:lang w:val="uk-UA"/>
        </w:rPr>
        <w:t>Розв’язки  завданнь  3  туру  (інформатика)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en-US"/>
        </w:rPr>
      </w:pPr>
      <w:r>
        <w:rPr>
          <w:b/>
          <w:i/>
          <w:sz w:val="24"/>
        </w:rPr>
        <w:t>Задача начальника тюрьмы.</w:t>
      </w:r>
    </w:p>
    <w:p>
      <w:pPr>
        <w:pStyle w:val="Normal"/>
        <w:ind w:firstLine="720"/>
        <w:jc w:val="both"/>
        <w:rPr/>
      </w:pPr>
      <w:r>
        <w:rPr/>
        <w:t xml:space="preserve">Покажем один из способов решения этой задачи. Пусть в трех камерах находятся соответствен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</w:t>
      </w:r>
      <w:r>
        <w:rPr/>
        <w:t xml:space="preserve">человек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ы добьемся того, что в одной из камер окажется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человек. Зная, как это сделать, уже ясно как решить всю задачу.</w:t>
      </w:r>
    </w:p>
    <w:p>
      <w:pPr>
        <w:pStyle w:val="Normal"/>
        <w:ind w:firstLine="720"/>
        <w:jc w:val="both"/>
        <w:rPr/>
      </w:pPr>
      <w:r>
        <w:rPr/>
        <w:t>Заметим, что если мы будем переводить несколько раз подряд заключенных в первую камеру, там будут находиться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/>
      </w:pPr>
      <w:r>
        <w:rPr/>
        <w:t>человек.</w:t>
      </w:r>
    </w:p>
    <w:p>
      <w:pPr>
        <w:pStyle w:val="Normal"/>
        <w:jc w:val="both"/>
        <w:rPr/>
      </w:pPr>
      <w:r>
        <w:rPr/>
        <w:tab/>
        <w:t xml:space="preserve">Раз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остатком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</w:t>
      </w:r>
      <w:r>
        <w:rPr/>
        <w:t>единственным образом представляется в виде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lang w:val="uk-UA"/>
        </w:rPr>
        <w:t xml:space="preserve">Действительно, </w:t>
      </w:r>
      <w:r>
        <w:rPr/>
        <w:t xml:space="preserve">это просто-напросто представл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</w:t>
      </w:r>
      <w:r>
        <w:rPr/>
        <w:t>в двоичной системе счисления.</w:t>
      </w:r>
    </w:p>
    <w:p>
      <w:pPr>
        <w:pStyle w:val="Normal"/>
        <w:jc w:val="both"/>
        <w:rPr/>
      </w:pPr>
      <w:r>
        <w:rPr/>
        <w:tab/>
        <w:t>Значит</w:t>
      </w:r>
    </w:p>
    <w:p>
      <w:pPr>
        <w:pStyle w:val="Normal"/>
        <w:ind w:firstLine="720"/>
        <w:jc w:val="both"/>
        <w:rPr>
          <w:lang w:val="en-US"/>
        </w:rPr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Теперь перемещать заключенных в каме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ка в ней не буд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человек. Пусть мы провели у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еремещений. Мы пове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человек из второй камеры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овпадает с одним из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противном случае мы переведем заключенных из третьей камеры (мы всегда можем это сделать, т.к. в ней больше узников, чем во второй камере). Когда мы закончим перемещения, во второй камере остан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человек.</w:t>
      </w:r>
    </w:p>
    <w:p>
      <w:pPr>
        <w:pStyle w:val="Normal"/>
        <w:jc w:val="both"/>
        <w:rPr/>
      </w:pPr>
      <w:r>
        <w:rPr/>
        <w:tab/>
        <w:t>Вот исходный текст программы, которая решает эту задачу</w:t>
      </w:r>
      <w:r>
        <w:rPr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program</w:t>
      </w:r>
      <w:r>
        <w:rPr>
          <w:rFonts w:cs="Courier New" w:ascii="Courier New" w:hAnsi="Courier New"/>
          <w:lang w:val="en-US"/>
        </w:rPr>
        <w:t xml:space="preserve"> Prison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axLen = 100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nF, OutF: tex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, B, C: integer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amera: array[1..3] of integer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, J, K, D, T: integer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eqP, SeqQ: array[1..MaxLen] of integer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>Len: integer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Assign(InF, </w:t>
      </w:r>
      <w:r>
        <w:rPr>
          <w:rFonts w:cs="Courier New" w:ascii="Courier New" w:hAnsi="Courier New"/>
          <w:i/>
          <w:lang w:val="en-US"/>
        </w:rPr>
        <w:t>'prison.dat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set(InF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ad(InF, A, B, C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amera[1] := A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amera[2] := B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amera[3] := C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Len := 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lang w:val="en-US"/>
        </w:rPr>
        <w:t xml:space="preserve"> (Camera[1]&gt;0) and (Camera[2]&gt;0) and (Camera[3]&gt;0)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 := 1; J := 2; K := 3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lang w:val="en-US"/>
        </w:rPr>
        <w:t xml:space="preserve"> Camera[I] &gt; Camera[J]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  <w:r>
        <w:rPr>
          <w:rFonts w:cs="Courier New" w:ascii="Courier New" w:hAnsi="Courier New"/>
          <w:lang w:val="en-US"/>
        </w:rPr>
        <w:t xml:space="preserve"> T:=I; I:=J; J:=T;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lang w:val="en-US"/>
        </w:rPr>
        <w:t xml:space="preserve"> Camera[I] &gt; Camera[K]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  <w:r>
        <w:rPr>
          <w:rFonts w:cs="Courier New" w:ascii="Courier New" w:hAnsi="Courier New"/>
          <w:lang w:val="en-US"/>
        </w:rPr>
        <w:t xml:space="preserve"> T:=I; I:=K; K:=T;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lang w:val="en-US"/>
        </w:rPr>
        <w:t xml:space="preserve"> Camera[J] &gt; Camera[K]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  <w:r>
        <w:rPr>
          <w:rFonts w:cs="Courier New" w:ascii="Courier New" w:hAnsi="Courier New"/>
          <w:lang w:val="en-US"/>
        </w:rPr>
        <w:t xml:space="preserve"> T:=J; J:=K; K:=T;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D := Camera[J] div Camera[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lang w:val="en-US"/>
        </w:rPr>
        <w:t xml:space="preserve"> D &gt; 0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lang w:val="en-US"/>
        </w:rPr>
        <w:t xml:space="preserve"> Odd(D) </w:t>
      </w:r>
      <w:r>
        <w:rPr>
          <w:rFonts w:cs="Courier New" w:ascii="Courier New" w:hAnsi="Courier New"/>
          <w:b/>
          <w:lang w:val="en-US"/>
        </w:rPr>
        <w:t>then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Camera[J] := Camera[J]-Camera[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Camera[I] := 2*Camera[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Len := Len+1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SeqP[Len] := J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SeqQ[Len] := I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Camera[K] := Camera[K]-Camera[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Camera[I] := 2*Camera[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Len := Len+1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SeqP[Len] := K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SeqQ[Len] := I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D := D div 2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Assign(OutF, </w:t>
      </w:r>
      <w:r>
        <w:rPr>
          <w:rFonts w:cs="Courier New" w:ascii="Courier New" w:hAnsi="Courier New"/>
          <w:i/>
          <w:lang w:val="en-US"/>
        </w:rPr>
        <w:t>'prison.sol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write(OutF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riteln(OutF, Len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lang w:val="en-US"/>
        </w:rPr>
        <w:t xml:space="preserve"> K := 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lang w:val="en-US"/>
        </w:rPr>
        <w:t xml:space="preserve"> Len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Writeln(OutF, SeqP[K], ' ', SeqQ[K]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lose(OutF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4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en-US"/>
        </w:rPr>
      </w:pPr>
      <w:r>
        <w:rPr>
          <w:b/>
          <w:i/>
          <w:sz w:val="24"/>
        </w:rPr>
        <w:t>Развлечение на скучном уроке</w:t>
      </w:r>
      <w:r>
        <w:rPr>
          <w:b/>
          <w:i/>
          <w:sz w:val="24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4"/>
        </w:rPr>
        <w:t>Новые шахматы.</w:t>
      </w:r>
    </w:p>
    <w:p>
      <w:pPr>
        <w:pStyle w:val="Normal"/>
        <w:ind w:firstLine="720"/>
        <w:jc w:val="both"/>
        <w:rPr/>
      </w:pPr>
      <w:r>
        <w:rPr/>
        <w:t>Особых пояснений эти задачи не требуют (по крайней мере до тех пор, пока я их не напишу</w:t>
      </w:r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5:19:00Z</dcterms:created>
  <dc:creator>Пасихов Ю.Я.</dc:creator>
  <dc:description/>
  <dc:language>en-US</dc:language>
  <cp:lastModifiedBy>Пасихов Ю.Я.</cp:lastModifiedBy>
  <cp:lastPrinted>2000-05-01T22:49:00Z</cp:lastPrinted>
  <dcterms:modified xsi:type="dcterms:W3CDTF">2000-05-02T15:19:00Z</dcterms:modified>
  <cp:revision>2</cp:revision>
  <dc:subject/>
  <dc:title>Фізико-математична гімназія № 17 м</dc:title>
</cp:coreProperties>
</file>