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3543"/>
        <w:gridCol w:w="426"/>
        <w:gridCol w:w="708"/>
        <w:gridCol w:w="1418"/>
        <w:gridCol w:w="1276"/>
        <w:gridCol w:w="992"/>
        <w:gridCol w:w="850"/>
      </w:tblGrid>
      <w:tr>
        <w:trPr>
          <w:trHeight w:val="38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.п.</w:t>
            </w:r>
          </w:p>
        </w:tc>
        <w:tc>
          <w:tcPr>
            <w:tcW w:w="36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ізвище, ім’я, по-батькові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лас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Фізика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Математика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i/>
                <w:i/>
              </w:rPr>
            </w:pPr>
            <w:r>
              <w:rPr>
                <w:i/>
              </w:rPr>
              <w:t>Інформатик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иїв Науково природничий ліцей №14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Тихий Юрій Володими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/>
              <w:t xml:space="preserve">24 </w:t>
            </w:r>
            <w:r>
              <w:rPr>
                <w:lang w:val="en-US"/>
              </w:rPr>
              <w:t>/</w:t>
            </w:r>
            <w:r>
              <w:rPr/>
              <w:t xml:space="preserve"> 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.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Чиркін Сергій Володимирович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 / 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.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Евтушинский Даніїл Валер’ян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</w:t>
            </w:r>
            <w:r>
              <w:rPr>
                <w:lang w:val="en-US"/>
              </w:rPr>
              <w:t>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 / 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.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едашківський Олексій Володими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.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Козак Андрій Володими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.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Командна перші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1.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ків Фізико-математичний ліцей №27</w:t>
            </w:r>
          </w:p>
        </w:tc>
      </w:tr>
      <w:tr>
        <w:trPr>
          <w:trHeight w:val="275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Ніколаенко Сергій Олександрович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/2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.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осик Євген Олександ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/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.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Берштейн Михайло Олександ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.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Гришаєв Сергій Володими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.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Гринько Михайло Миколай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.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i/>
                <w:i/>
              </w:rPr>
            </w:pPr>
            <w:r>
              <w:rPr>
                <w:i/>
              </w:rPr>
              <w:t>Командна перші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.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Одесса Ришельевський ліце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цький Кирил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/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.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амов Олексі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/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.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ягульський Олександ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паков Оле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/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рожний Сергі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/1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андна перші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.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нниця Технічний ліце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валишен Євген Анатолійович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.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уфрик Ігор Олег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/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дін Олег Олександ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ук Олексій Володими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оруков Андрій Валерій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.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андна перші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.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Київ Український фізико-математичний ліцей при Національному університеті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Рус</w:t>
            </w:r>
            <w:r>
              <w:rPr/>
              <w:t>єв Андрій</w:t>
            </w:r>
            <w:r>
              <w:rPr>
                <w:lang w:val="en-US"/>
              </w:rPr>
              <w:t xml:space="preserve"> </w:t>
            </w:r>
            <w:r>
              <w:rPr/>
              <w:t>Валерій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/2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.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нтицький Андрій Валерій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/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.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ський Іван</w:t>
            </w:r>
            <w:r>
              <w:rPr>
                <w:lang w:val="en-US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/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аковський Антон Валерій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.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узе Віктор Євгенійович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/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.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андна перші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.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</w:rPr>
              <w:t>Вінниця Фізико математична гімназія 17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команда №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юк Богдан Анатолій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/1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.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ійчук Михайло Миколай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/1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.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іславчук Тарас Миколай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гуненко Артур Олександ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ішенко Дмитро Федо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андна перші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.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Фізико математична гімназія 17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команда №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илов Сергі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/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.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іннік Володими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/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чнік Арте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/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.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горов Олексі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7.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асімов Юрі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0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йцеховський Олександ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/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.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атченко Марі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дгурський Іго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ков Олександ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/3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катий Яросла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/7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Єсенков Володими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/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ніп Олександ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0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андна перші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2:23:00Z</dcterms:created>
  <dc:creator>v</dc:creator>
  <dc:description/>
  <dc:language>en-US</dc:language>
  <cp:lastModifiedBy>Пасихов Ю.Я.</cp:lastModifiedBy>
  <cp:lastPrinted>2000-05-03T15:22:00Z</cp:lastPrinted>
  <dcterms:modified xsi:type="dcterms:W3CDTF">2000-05-03T12:23:00Z</dcterms:modified>
  <cp:revision>2</cp:revision>
  <dc:subject/>
  <dc:title>№</dc:title>
</cp:coreProperties>
</file>